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VI. </w:t>
      </w:r>
      <w:r>
        <w:rPr>
          <w:rFonts w:cs="바탕체" w:eastAsia="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시스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인증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1. </w:t>
      </w:r>
      <w:r>
        <w:rPr>
          <w:rFonts w:cs="바탕체" w:eastAsia="바탕체"/>
          <w:b/>
          <w:bCs/>
        </w:rPr>
        <w:t>건설업과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시스템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건설기술관리법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건설기술관리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관리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I-1&gt;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재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행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법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VI-1&gt;</w:t>
      </w:r>
      <w:r>
        <w:rPr>
          <w:rFonts w:cs="바탕체" w:eastAsia="바탕체"/>
        </w:rPr>
        <w:t>에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시험계획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1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VI-2&gt;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교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상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본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미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품질보증체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영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가결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다</w:t>
      </w:r>
      <w:r>
        <w:rPr>
          <w:rFonts w:eastAsia="바탕체" w:cs="바탕체"/>
        </w:rPr>
        <w:t xml:space="preserve">.  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I-1&gt; </w:t>
      </w:r>
      <w:r>
        <w:rPr>
          <w:rFonts w:cs="한양중고딕;바탕체" w:eastAsia="한양중고딕;바탕체"/>
        </w:rPr>
        <w:t>건설공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품질관리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VI-1&gt; </w:t>
      </w:r>
      <w:r>
        <w:rPr>
          <w:rFonts w:cs="한양중고딕;바탕체" w:eastAsia="한양중고딕;바탕체"/>
        </w:rPr>
        <w:t>관리시험계획서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기준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VI-2&gt; </w:t>
      </w:r>
      <w:r>
        <w:rPr>
          <w:rFonts w:cs="한양중고딕;바탕체" w:eastAsia="한양중고딕;바탕체"/>
        </w:rPr>
        <w:t>품질관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비교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품질경영촉진법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</w:t>
      </w:r>
      <w:r>
        <w:rPr>
          <w:rFonts w:cs="바탕체" w:eastAsia="바탕체"/>
        </w:rPr>
        <w:t>인증제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촉진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6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6</w:t>
      </w:r>
      <w:r>
        <w:rPr>
          <w:rFonts w:cs="바탕체" w:eastAsia="바탕체"/>
        </w:rPr>
        <w:t>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정되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내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운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완하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보증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꾀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인증기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기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화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였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취소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정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화하였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훈련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훈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질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지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였으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심사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효기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무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화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만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했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분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분류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분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추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여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심사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편성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면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분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분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분류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영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항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분류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영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기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결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기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분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문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도하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분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분류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심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문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분류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앞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보증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끌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정했다</w:t>
      </w:r>
      <w:r>
        <w:rPr>
          <w:rFonts w:eastAsia="바탕체" w:cs="바탕체"/>
        </w:rPr>
        <w:t>.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3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운영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기술관리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촉진법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I-2&gt;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처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NPUT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법령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OUTPUT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시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 xml:space="preserve">VI-3&gt; 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축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스스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I-2&gt;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프로세스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I-3&gt; ISO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eastAsia="한양중고딕;바탕체" w:cs="한양중고딕;바탕체"/>
        </w:rPr>
        <w:t>3</w:t>
      </w:r>
      <w:r>
        <w:rPr>
          <w:rFonts w:cs="한양중고딕;바탕체" w:eastAsia="한양중고딕;바탕체"/>
        </w:rPr>
        <w:t>요소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2. </w:t>
      </w:r>
      <w:r>
        <w:rPr>
          <w:rFonts w:cs="바탕체" w:eastAsia="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인증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준비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리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 xml:space="preserve">. 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화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걸러지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인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영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르게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I-4&gt;</w:t>
      </w:r>
      <w:r>
        <w:rPr>
          <w:rFonts w:cs="바탕체" w:eastAsia="바탕체"/>
        </w:rPr>
        <w:t>처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은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단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진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성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훈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겸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사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효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마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까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힘들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소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키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스스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단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소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이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경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해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다</w:t>
      </w:r>
      <w:r>
        <w:rPr>
          <w:rFonts w:eastAsia="바탕체" w:cs="바탕체"/>
        </w:rPr>
        <w:t>.</w:t>
      </w:r>
    </w:p>
    <w:p>
      <w:pPr>
        <w:pStyle w:val="Normal"/>
        <w:ind w:right="-15"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쉬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다</w:t>
      </w:r>
      <w:r>
        <w:rPr>
          <w:rFonts w:eastAsia="바탕체" w:cs="바탕체"/>
        </w:rPr>
        <w:t>. 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VI-3&gt;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직원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협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실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몇몇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원만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앞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애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미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VI -4&gt;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대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식적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적이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하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답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점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조직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들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조직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연스럽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달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갔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기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세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무엇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했는가</w:t>
      </w:r>
      <w:r>
        <w:rPr>
          <w:rFonts w:eastAsia="바탕체" w:cs="바탕체"/>
        </w:rPr>
        <w:t xml:space="preserve">?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답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right="-15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I-4&gt; </w:t>
      </w:r>
      <w:r>
        <w:rPr>
          <w:rFonts w:cs="한양중고딕;바탕체" w:eastAsia="한양중고딕;바탕체"/>
        </w:rPr>
        <w:t>시스템으로서</w:t>
      </w:r>
      <w:r>
        <w:rPr>
          <w:rFonts w:cs="Times New Roman" w:eastAsia="Times New Roman"/>
        </w:rPr>
        <w:t xml:space="preserve"> </w:t>
      </w:r>
      <w:r>
        <w:rPr>
          <w:rFonts w:eastAsia="한양중고딕;바탕체" w:cs="한양중고딕;바탕체"/>
        </w:rPr>
        <w:t>ISO 9000</w:t>
      </w:r>
      <w:r>
        <w:rPr>
          <w:rFonts w:cs="한양중고딕;바탕체" w:eastAsia="한양중고딕;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프로젝트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계획에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적용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VI-3&gt; ISO 9000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유지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애로사항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VI-4&gt; ISO 9000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후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기대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미비점</w:t>
      </w:r>
    </w:p>
    <w:p>
      <w:pPr>
        <w:pStyle w:val="Normal"/>
        <w:ind w:right="-15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업무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흐름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상담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및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제안</w:t>
      </w:r>
      <w:r>
        <w:rPr>
          <w:rFonts w:eastAsia="한양중고딕;바탕체" w:cs="한양중고딕;바탕체"/>
          <w:b/>
          <w:bCs/>
        </w:rPr>
        <w:t xml:space="preserve">,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신청</w:t>
      </w:r>
      <w:r>
        <w:rPr>
          <w:rFonts w:eastAsia="한양중고딕;바탕체" w:cs="한양중고딕;바탕체"/>
          <w:b/>
          <w:bCs/>
        </w:rPr>
        <w:t xml:space="preserve">, </w:t>
      </w:r>
      <w:r>
        <w:rPr>
          <w:rFonts w:cs="한양중고딕;바탕체" w:eastAsia="한양중고딕;바탕체"/>
          <w:b/>
          <w:bCs/>
        </w:rPr>
        <w:t>예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방문</w:t>
      </w:r>
    </w:p>
    <w:p>
      <w:pPr>
        <w:pStyle w:val="Normal"/>
        <w:ind w:firstLine="240"/>
        <w:rPr/>
      </w:pP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고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치하는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외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질의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청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얻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용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성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아보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료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청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환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안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낸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종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경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협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문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문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심사</w:t>
      </w:r>
    </w:p>
    <w:p>
      <w:pPr>
        <w:pStyle w:val="Normal"/>
        <w:ind w:firstLine="240"/>
        <w:rPr/>
      </w:pPr>
      <w:r>
        <w:rPr>
          <w:rFonts w:cs="바탕체" w:eastAsia="바탕체"/>
        </w:rPr>
        <w:t>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앞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출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출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표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의</w:t>
      </w:r>
      <w:r>
        <w:rPr>
          <w:rFonts w:cs="Times New Roman" w:eastAsia="Times New Roman"/>
        </w:rPr>
        <w:t xml:space="preserve">  </w:t>
      </w:r>
      <w:r>
        <w:rPr>
          <w:rFonts w:cs="바탕체" w:eastAsia="바탕체"/>
        </w:rPr>
        <w:t>심사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수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 xml:space="preserve">3) </w:t>
      </w:r>
      <w:r>
        <w:rPr>
          <w:rFonts w:cs="한양중고딕;바탕체" w:eastAsia="한양중고딕;바탕체"/>
          <w:b/>
          <w:bCs/>
        </w:rPr>
        <w:t>예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심사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firstLine="240"/>
        <w:rPr/>
      </w:pPr>
      <w:r>
        <w:rPr>
          <w:rFonts w:cs="바탕체" w:eastAsia="바탕체"/>
        </w:rPr>
        <w:t>예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뿐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예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출시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는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 xml:space="preserve">4) </w:t>
      </w:r>
      <w:r>
        <w:rPr>
          <w:rFonts w:cs="한양중고딕;바탕체" w:eastAsia="한양중고딕;바탕체"/>
          <w:b/>
          <w:bCs/>
        </w:rPr>
        <w:t>본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심사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firstLine="240"/>
        <w:rPr/>
      </w:pPr>
      <w:r>
        <w:rPr>
          <w:rFonts w:cs="바탕체" w:eastAsia="바탕체"/>
        </w:rPr>
        <w:t>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그램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부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상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원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MAN-DAY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간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50%</w:t>
      </w:r>
      <w:r>
        <w:rPr>
          <w:rFonts w:cs="바탕체" w:eastAsia="바탕체"/>
        </w:rPr>
        <w:t>이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애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심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결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언급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철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길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5) </w:t>
      </w:r>
      <w:r>
        <w:rPr>
          <w:rFonts w:cs="한양중고딕;바탕체" w:eastAsia="한양중고딕;바탕체"/>
          <w:b/>
          <w:bCs/>
        </w:rPr>
        <w:t>인증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발행</w:t>
      </w:r>
    </w:p>
    <w:p>
      <w:pPr>
        <w:pStyle w:val="Normal"/>
        <w:ind w:firstLine="240"/>
        <w:rPr/>
      </w:pPr>
      <w:r>
        <w:rPr>
          <w:rFonts w:cs="바탕체" w:eastAsia="바탕체"/>
        </w:rPr>
        <w:t>중부적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부적합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료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위원회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한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결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6) </w:t>
      </w:r>
      <w:r>
        <w:rPr>
          <w:rFonts w:cs="한양중고딕;바탕체" w:eastAsia="한양중고딕;바탕체"/>
          <w:b/>
          <w:bCs/>
        </w:rPr>
        <w:t>사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관리</w:t>
      </w:r>
    </w:p>
    <w:p>
      <w:pPr>
        <w:pStyle w:val="Normal"/>
        <w:ind w:firstLine="240"/>
        <w:rPr/>
      </w:pP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6</w:t>
      </w:r>
      <w:r>
        <w:rPr>
          <w:rFonts w:cs="바탕체" w:eastAsia="바탕체"/>
        </w:rPr>
        <w:t>개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마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때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훨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소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7) </w:t>
      </w:r>
      <w:r>
        <w:rPr>
          <w:rFonts w:cs="한양중고딕;바탕체" w:eastAsia="한양중고딕;바탕체"/>
          <w:b/>
          <w:bCs/>
        </w:rPr>
        <w:t>재심사</w:t>
      </w:r>
    </w:p>
    <w:p>
      <w:pPr>
        <w:pStyle w:val="Normal"/>
        <w:ind w:firstLine="240"/>
        <w:rPr/>
      </w:pPr>
      <w:r>
        <w:rPr>
          <w:rFonts w:cs="바탕체" w:eastAsia="바탕체"/>
        </w:rPr>
        <w:t>인증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력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년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러므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아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right="-15" w:firstLine="240"/>
        <w:rPr>
          <w:rFonts w:eastAsia="바탕체" w:cs="바탕체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I-5&gt;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절차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사후관리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I-6&gt;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eastAsia="한양중고딕;바탕체" w:cs="한양중고딕;바탕체"/>
        </w:rPr>
        <w:t>FLOW</w:t>
      </w:r>
    </w:p>
    <w:p>
      <w:pPr>
        <w:pStyle w:val="Normal"/>
        <w:ind w:right="-15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rFonts w:eastAsia="바탕체" w:cs="바탕체"/>
        </w:rPr>
      </w:pPr>
      <w:r>
        <w:rPr>
          <w:rFonts w:eastAsia="바탕체" w:cs="바탕체"/>
          <w:b/>
          <w:bCs/>
        </w:rPr>
        <w:t xml:space="preserve">3. </w:t>
      </w:r>
      <w:r>
        <w:rPr>
          <w:rFonts w:cs="바탕체" w:eastAsia="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심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발견되는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부적합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부적합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의미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우선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8402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다</w:t>
      </w:r>
      <w:r>
        <w:rPr>
          <w:rFonts w:eastAsia="바탕체" w:cs="바탕체"/>
        </w:rPr>
        <w:t>.</w:t>
      </w:r>
    </w:p>
    <w:p>
      <w:pPr>
        <w:pStyle w:val="Normal"/>
        <w:ind w:left="840" w:right="344" w:hanging="360"/>
        <w:rPr>
          <w:sz w:val="20"/>
          <w:szCs w:val="20"/>
        </w:rPr>
      </w:pPr>
      <w:r>
        <w:rPr>
          <w:rFonts w:cs="바탕체" w:eastAsia="바탕체"/>
          <w:sz w:val="20"/>
          <w:szCs w:val="20"/>
        </w:rPr>
        <w:t>부적합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바탕체" w:cs="바탕체"/>
          <w:sz w:val="20"/>
          <w:szCs w:val="20"/>
        </w:rPr>
        <w:t>(NONCONFORMITY)</w:t>
      </w:r>
      <w:r>
        <w:rPr>
          <w:rFonts w:cs="바탕체" w:eastAsia="바탕체"/>
          <w:sz w:val="20"/>
          <w:szCs w:val="20"/>
        </w:rPr>
        <w:t>규정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요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항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불충족</w:t>
      </w:r>
    </w:p>
    <w:p>
      <w:pPr>
        <w:pStyle w:val="Normal"/>
        <w:ind w:left="840" w:right="344" w:hanging="360"/>
        <w:rPr>
          <w:sz w:val="20"/>
          <w:szCs w:val="20"/>
        </w:rPr>
      </w:pPr>
      <w:r>
        <w:rPr>
          <w:rFonts w:eastAsia="바탕체" w:cs="바탕체"/>
          <w:sz w:val="20"/>
          <w:szCs w:val="20"/>
        </w:rPr>
        <w:t>(</w:t>
      </w:r>
      <w:r>
        <w:rPr>
          <w:rFonts w:cs="바탕체" w:eastAsia="바탕체"/>
          <w:sz w:val="20"/>
          <w:szCs w:val="20"/>
        </w:rPr>
        <w:t>주</w:t>
      </w:r>
      <w:r>
        <w:rPr>
          <w:rFonts w:eastAsia="바탕체" w:cs="바탕체"/>
          <w:sz w:val="20"/>
          <w:szCs w:val="20"/>
        </w:rPr>
        <w:t xml:space="preserve">) </w:t>
      </w:r>
      <w:r>
        <w:rPr>
          <w:rFonts w:cs="바탕체" w:eastAsia="바탕체"/>
          <w:sz w:val="20"/>
          <w:szCs w:val="20"/>
        </w:rPr>
        <w:t>이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정의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하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또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이상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특성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또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스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요소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규정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요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항으로부터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이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또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부재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포함한다</w:t>
      </w:r>
      <w:r>
        <w:rPr>
          <w:rFonts w:eastAsia="바탕체" w:cs="바탕체"/>
          <w:sz w:val="20"/>
          <w:szCs w:val="20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여기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부적합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발생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부적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330" w:hanging="85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성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(SUITABILITY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330" w:hanging="85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용성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(IMPLEMENTATION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330" w:hanging="85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효성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(EFFECTIVENESS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905" w:hanging="425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성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(EFFICIENCY)</w:t>
      </w:r>
    </w:p>
    <w:p>
      <w:pPr>
        <w:pStyle w:val="Normal"/>
        <w:ind w:firstLine="240"/>
        <w:rPr/>
      </w:pP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문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용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효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상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결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철저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행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3) </w:t>
      </w:r>
      <w:r>
        <w:rPr>
          <w:rFonts w:cs="한양중고딕;바탕체" w:eastAsia="한양중고딕;바탕체"/>
          <w:b/>
          <w:bCs/>
        </w:rPr>
        <w:t>부적합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종류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부적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부적합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부적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부적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접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시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누락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하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법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누락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경부적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접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치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지만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부적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부적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4) </w:t>
      </w:r>
      <w:r>
        <w:rPr>
          <w:rFonts w:cs="한양중고딕;바탕체" w:eastAsia="한양중고딕;바탕체"/>
          <w:b/>
          <w:bCs/>
        </w:rPr>
        <w:t>부적합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분석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본심사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VI-5&gt;</w:t>
      </w:r>
      <w:r>
        <w:rPr>
          <w:rFonts w:cs="바탕체" w:eastAsia="바탕체"/>
        </w:rPr>
        <w:t>에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인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본심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에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4.5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료관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체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5%</w:t>
      </w:r>
      <w:r>
        <w:rPr>
          <w:rFonts w:cs="바탕체" w:eastAsia="바탕체"/>
        </w:rPr>
        <w:t>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차지하며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4.9 </w:t>
      </w:r>
      <w:r>
        <w:rPr>
          <w:rFonts w:cs="바탕체" w:eastAsia="바탕체"/>
        </w:rPr>
        <w:t>공정관리</w:t>
      </w:r>
      <w:r>
        <w:rPr>
          <w:rFonts w:eastAsia="바탕체" w:cs="바탕체"/>
        </w:rPr>
        <w:t xml:space="preserve">, 4.10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eastAsia="바탕체" w:cs="바탕체"/>
        </w:rPr>
        <w:t xml:space="preserve">, 4.11 </w:t>
      </w:r>
      <w:r>
        <w:rPr>
          <w:rFonts w:cs="바탕체" w:eastAsia="바탕체"/>
        </w:rPr>
        <w:t>검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측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장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순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습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음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약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하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될수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리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VI-5&gt; </w:t>
      </w:r>
      <w:r>
        <w:rPr>
          <w:rFonts w:cs="한양중고딕;바탕체" w:eastAsia="한양중고딕;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분석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VI-6&gt; </w:t>
      </w:r>
      <w:r>
        <w:rPr>
          <w:rFonts w:cs="한양중고딕;바탕체" w:eastAsia="한양중고딕;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사항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점유율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4.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기관과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심사원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역할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년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예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eastAsia="바탕체" w:cs="바탕체"/>
        </w:rPr>
        <w:t>, 6</w:t>
      </w:r>
      <w:r>
        <w:rPr>
          <w:rFonts w:cs="바탕체" w:eastAsia="바탕체"/>
        </w:rPr>
        <w:t>개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부연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여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하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만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앞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부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입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때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판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실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결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결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안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결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이면서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앞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와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적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런부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심사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적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약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실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참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현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급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속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하기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음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목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사적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전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통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움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되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단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스스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독특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명감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엄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험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일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적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분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기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실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rFonts w:eastAsia="바탕체" w:cs="바탕체"/>
        </w:rPr>
      </w:pPr>
      <w:r>
        <w:rPr>
          <w:rFonts w:eastAsia="바탕체" w:cs="바탕체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17:31:00Z</dcterms:created>
  <dc:creator>Word Development</dc:creator>
  <dc:description/>
  <dc:language>en-US</dc:language>
  <cp:lastModifiedBy>�Ǽ��濵��</cp:lastModifiedBy>
  <cp:lastPrinted>1996-10-07T15:40:00Z</cp:lastPrinted>
  <dcterms:modified xsi:type="dcterms:W3CDTF">1996-11-07T10:55:00Z</dcterms:modified>
  <cp:revision>31</cp:revision>
  <dc:subject/>
  <dc:title>� 4�� �Ǽ����� ǰ�� �ý��� ���</dc:title>
</cp:coreProperties>
</file>