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VII. </w:t>
      </w:r>
      <w:r>
        <w:rPr>
          <w:rFonts w:cs="한양중고딕;바탕체" w:eastAsia="한양중고딕;바탕체"/>
          <w:b/>
          <w:bCs/>
        </w:rPr>
        <w:t>결론</w:t>
      </w:r>
    </w:p>
    <w:p>
      <w:pPr>
        <w:pStyle w:val="Normal"/>
        <w:ind w:left="250" w:firstLine="24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ind w:left="250" w:firstLine="24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ind w:firstLine="240"/>
        <w:rPr/>
      </w:pPr>
      <w:r>
        <w:rPr>
          <w:rFonts w:cs="바탕체" w:eastAsia="바탕체"/>
        </w:rPr>
        <w:t>급격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환경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변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속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새로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도입하기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쉽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않다</w:t>
      </w:r>
      <w:r>
        <w:rPr>
          <w:rFonts w:eastAsia="바탕체" w:cs="바탕체"/>
        </w:rPr>
        <w:t xml:space="preserve">. ISO 9000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화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시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서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고방식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출발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거부감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으며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SO 9000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받아들이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체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조업체와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“현장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라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프로젝트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관리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어려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점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특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경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처음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도입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적인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장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통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립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두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일들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화되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함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량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증대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발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참여의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결여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장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결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 </w:t>
      </w:r>
      <w:r>
        <w:rPr>
          <w:rFonts w:cs="바탕체" w:eastAsia="바탕체"/>
        </w:rPr>
        <w:t>관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외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체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납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족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예상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어려움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극복하여야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새로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경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제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도달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바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우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스스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과제이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이러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룩하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접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법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것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대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하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적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증진시키는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도움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준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철학이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또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단이기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것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‘고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만족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속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’이라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본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념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최선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노력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투여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미한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객에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품이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서비스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공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건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여기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당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으로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주자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건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하도급자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자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급자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설계자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감리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러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은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&lt;</w:t>
      </w:r>
      <w:r>
        <w:rPr>
          <w:rFonts w:cs="바탕체" w:eastAsia="바탕체"/>
        </w:rPr>
        <w:t>그림</w:t>
      </w:r>
      <w:r>
        <w:rPr>
          <w:rFonts w:eastAsia="바탕체" w:cs="바탕체"/>
        </w:rPr>
        <w:t>VII-1&gt;</w:t>
      </w:r>
      <w:r>
        <w:rPr>
          <w:rFonts w:cs="바탕체" w:eastAsia="바탕체"/>
        </w:rPr>
        <w:t>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공사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참여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주처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약자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연계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총체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조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효과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더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러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기업이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기업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막론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아니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에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절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용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속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처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과정으로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면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하고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이다</w:t>
      </w:r>
      <w:r>
        <w:rPr>
          <w:rFonts w:eastAsia="바탕체" w:cs="바탕체"/>
        </w:rPr>
        <w:t xml:space="preserve">.  </w:t>
      </w: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궁극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목적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실이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자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전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예방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이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이러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미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질적인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ISO 9000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하는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음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안한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첫째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최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질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역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지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최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자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함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참여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속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심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갖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임직원에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준다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은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SO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추진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확보되었다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아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과언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아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도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요하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따라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최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자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체제가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TOP-DOWN</w:t>
      </w:r>
      <w:r>
        <w:rPr>
          <w:rFonts w:cs="바탕체" w:eastAsia="바탕체"/>
        </w:rPr>
        <w:t>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이라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본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철학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해하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최소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신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역할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확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해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된다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본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최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자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경영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위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속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념임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속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해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요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왜냐하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러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결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도출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결국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원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절감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고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만족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져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확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연결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때문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항들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최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없이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안되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때문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최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심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지만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착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열쇠라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식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최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속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도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노력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울여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겠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둘째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건설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지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도움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선택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국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몇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외국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조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종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시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접근하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못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왔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러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결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도움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된다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없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따라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마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문화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루어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별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성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맞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맞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독특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착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향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여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과감하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선택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혜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요하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또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험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접목시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형태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원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선택하여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러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원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합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정하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엄격하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안목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전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강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세째</w:t>
      </w:r>
      <w:r>
        <w:rPr>
          <w:rFonts w:eastAsia="바탕체" w:cs="바탕체"/>
        </w:rPr>
        <w:t xml:space="preserve">, ISO 9000 </w:t>
      </w:r>
      <w:r>
        <w:rPr>
          <w:rFonts w:cs="바탕체" w:eastAsia="바탕체"/>
        </w:rPr>
        <w:t>인증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획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다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성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려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실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발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요하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실제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객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만족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룩하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종업원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확실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해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장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발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요하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네째</w:t>
      </w:r>
      <w:r>
        <w:rPr>
          <w:rFonts w:eastAsia="바탕체" w:cs="바탕체"/>
        </w:rPr>
        <w:t>, ISO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성적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정량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성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측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법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발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활용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계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축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객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생각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감성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미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포함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정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평가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법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발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러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노력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없이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제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향상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룩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없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마지막으로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ISO 9000 </w:t>
      </w:r>
      <w:r>
        <w:rPr>
          <w:rFonts w:cs="바탕체" w:eastAsia="바탕체"/>
        </w:rPr>
        <w:t>품질경영시스템</w:t>
      </w:r>
      <w:r>
        <w:rPr>
          <w:rFonts w:eastAsia="바탕체" w:cs="바탕체"/>
        </w:rPr>
        <w:t>(QMS), ISO14000</w:t>
      </w:r>
      <w:r>
        <w:rPr>
          <w:rFonts w:cs="바탕체" w:eastAsia="바탕체"/>
        </w:rPr>
        <w:t>환경경영시스템</w:t>
      </w:r>
      <w:r>
        <w:rPr>
          <w:rFonts w:eastAsia="바탕체" w:cs="바탕체"/>
        </w:rPr>
        <w:t>(EMS)</w:t>
      </w:r>
      <w:r>
        <w:rPr>
          <w:rFonts w:cs="바탕체" w:eastAsia="바탕체"/>
        </w:rPr>
        <w:t>과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ISO18000 </w:t>
      </w:r>
      <w:r>
        <w:rPr>
          <w:rFonts w:cs="바탕체" w:eastAsia="바탕체"/>
        </w:rPr>
        <w:t>직장보건</w:t>
      </w:r>
      <w:r>
        <w:rPr>
          <w:rFonts w:eastAsia="바탕체" w:cs="바탕체"/>
        </w:rPr>
        <w:t>.</w:t>
      </w:r>
      <w:r>
        <w:rPr>
          <w:rFonts w:cs="바탕체" w:eastAsia="바탕체"/>
        </w:rPr>
        <w:t>안전경영시스템</w:t>
      </w:r>
      <w:r>
        <w:rPr>
          <w:rFonts w:eastAsia="바탕체" w:cs="바탕체"/>
        </w:rPr>
        <w:t>(OHSMS)</w:t>
      </w:r>
      <w:r>
        <w:rPr>
          <w:rFonts w:cs="바탕체" w:eastAsia="바탕체"/>
        </w:rPr>
        <w:t>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현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품질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환경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안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두는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21</w:t>
      </w:r>
      <w:r>
        <w:rPr>
          <w:rFonts w:cs="바탕체" w:eastAsia="바탕체"/>
        </w:rPr>
        <w:t>세기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비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수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축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더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위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없다</w:t>
      </w:r>
      <w:r>
        <w:rPr>
          <w:rFonts w:eastAsia="바탕체" w:cs="바탕체"/>
        </w:rPr>
        <w:t xml:space="preserve">.   </w:t>
      </w:r>
    </w:p>
    <w:p>
      <w:pPr>
        <w:pStyle w:val="Normal"/>
        <w:ind w:firstLine="240"/>
        <w:rPr/>
      </w:pPr>
      <w:r>
        <w:rPr>
          <w:rFonts w:cs="바탕체" w:eastAsia="바탕체"/>
        </w:rPr>
        <w:t>건설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화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저절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생기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아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위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성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창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노력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해서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얻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올바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화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창조하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층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견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렴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성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맞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체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축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최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확고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지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함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원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함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노력해야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고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혁신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주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식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올바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더불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우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쟁력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갖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미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성장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공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안전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확보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민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신뢰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복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기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대한다</w:t>
      </w:r>
      <w:r>
        <w:rPr>
          <w:rFonts w:eastAsia="바탕체" w:cs="바탕체"/>
        </w:rPr>
        <w:t xml:space="preserve">.  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굴림체" w:cs="굴림체"/>
      <w:color w:val="auto"/>
      <w:sz w:val="24"/>
      <w:szCs w:val="24"/>
      <w:lang w:val="en-US" w:eastAsia="zh-CN" w:bidi="hi-IN"/>
    </w:rPr>
  </w:style>
  <w:style w:type="character" w:styleId="Style14">
    <w:name w:val="±âº» ´Ü¶ô ±Û²Ã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7T15:40:00Z</dcterms:created>
  <dc:creator>Word Development</dc:creator>
  <dc:description/>
  <dc:language>en-US</dc:language>
  <cp:lastModifiedBy>�Ǽ��濵��</cp:lastModifiedBy>
  <cp:lastPrinted>1996-11-07T11:02:00Z</cp:lastPrinted>
  <dcterms:modified xsi:type="dcterms:W3CDTF">1996-11-07T11:02:00Z</dcterms:modified>
  <cp:revision>18</cp:revision>
  <dc:subject/>
  <dc:title>2) �Ǽ����� ǰ�� �ý��� ����</dc:title>
</cp:coreProperties>
</file>